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行政给付类权力运行流程图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军人抚恤优待）</w: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公示法定应当提交的材料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公示法定应当提交的材料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204470</wp:posOffset>
                </wp:positionV>
                <wp:extent cx="9525" cy="482600"/>
                <wp:effectExtent l="0" t="0" r="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4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91510</wp:posOffset>
                </wp:positionH>
                <wp:positionV relativeFrom="paragraph">
                  <wp:posOffset>306070</wp:posOffset>
                </wp:positionV>
                <wp:extent cx="2070100" cy="65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一次性告知补正材料，补齐后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4.1pt;mso-position-vertical-relative:text;margin-left:251.3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一次性告知补正材料，补齐后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9340</wp:posOffset>
                </wp:positionH>
                <wp:positionV relativeFrom="page">
                  <wp:posOffset>3426460</wp:posOffset>
                </wp:positionV>
                <wp:extent cx="158750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申请（不予受理应当告知理由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69.8pt;mso-position-vertical-relative:page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121.95pt,8.75pt" to="161.1pt,9.8pt" ID="直线 20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54876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75pt" to="161.1pt,9.8pt" ID="直线 20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12471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对申请人提交的材料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2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shape id="shape_0" ID="自选图形 4" stroked="t" o:allowincell="t" style="position:absolute;margin-left:57.6pt;margin-top:46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118.25pt,0pt" to="181.65pt,0pt" ID="直线 18" stroked="t" o:allowincell="t" style="position:absolute;mso-position-vertical:top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料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64465</wp:posOffset>
                </wp:positionV>
                <wp:extent cx="94297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12.9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315" distR="107315" simplePos="0" locked="0" layoutInCell="1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595630</wp:posOffset>
                </wp:positionV>
                <wp:extent cx="15875" cy="431165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t" style="position:absolute;margin-left:57.6pt;margin-top:4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635</wp:posOffset>
                </wp:positionV>
                <wp:extent cx="805815" cy="635"/>
                <wp:effectExtent l="635" t="38100" r="0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pt" to="181.65pt,0pt" ID="直线 18" stroked="t" o:allowincell="t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6356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0.0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775</wp:posOffset>
                </wp:positionH>
                <wp:positionV relativeFrom="paragraph">
                  <wp:posOffset>193040</wp:posOffset>
                </wp:positionV>
                <wp:extent cx="635" cy="476250"/>
                <wp:effectExtent l="0" t="0" r="0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8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582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5.45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62.9pt,33.75pt" to="63.9pt,74.4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428625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.75pt" to="63.9pt,74.4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匀东镇</w:t>
      </w:r>
      <w:r>
        <w:rPr>
          <w:lang w:val="en-US" w:eastAsia="zh-CN"/>
        </w:rPr>
        <w:t>退役军人服务站</w:t>
      </w:r>
    </w:p>
    <w:p>
      <w:pPr>
        <w:pStyle w:val="Normal"/>
        <w:rPr/>
      </w:pPr>
      <w:r>
        <w:rPr/>
        <w:t>办理电话：</w:t>
      </w:r>
      <w:r>
        <w:rPr/>
        <w:t xml:space="preserve">0854-8340067   </w:t>
      </w:r>
      <w:r>
        <w:rPr/>
        <w:t>监督电话：</w:t>
      </w:r>
      <w:r>
        <w:rPr/>
        <w:t>085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dcterms:modified xsi:type="dcterms:W3CDTF">2024-04-22T09:0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6341514E945E4A558B2CED10A4BB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