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行政给付类权力运行流程图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对生活困难残疾人、对贫困残疾人、对生活不能自理残疾人的救助）</w: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公示法定应当提交的材料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公示法定应当提交的材料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035</wp:posOffset>
                </wp:positionH>
                <wp:positionV relativeFrom="page">
                  <wp:posOffset>3780155</wp:posOffset>
                </wp:positionV>
                <wp:extent cx="1587500" cy="635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申请（不予受理应当告知理由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97.65pt;mso-position-vertical-relative:page;margin-left:82.05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124.05pt,8.75pt" to="163.2pt,9.8pt" ID="直线 12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8.75pt" to="163.2pt,9.8pt" ID="直线 12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23870</wp:posOffset>
                </wp:positionH>
                <wp:positionV relativeFrom="paragraph">
                  <wp:posOffset>245110</wp:posOffset>
                </wp:positionV>
                <wp:extent cx="9525" cy="482600"/>
                <wp:effectExtent l="0" t="0" r="0" b="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38.1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4840</wp:posOffset>
                </wp:positionH>
                <wp:positionV relativeFrom="paragraph">
                  <wp:posOffset>353060</wp:posOffset>
                </wp:positionV>
                <wp:extent cx="2070100" cy="6540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一次性告知补正材料，补齐后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7.8pt;mso-position-vertical-relative:text;margin-left:249.2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一次性告知补正材料，补齐后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12687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对申请人提交的材料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9.9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shape id="shape_0" ID="自选图形 4" stroked="t" o:allowincell="t" style="position:absolute;margin-left:58.25pt;margin-top:45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119.35pt,0pt" to="182.75pt,0pt" ID="直线 18" stroked="t" o:allowincell="t" style="position:absolute;mso-position-vertical:top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料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69215</wp:posOffset>
                </wp:positionV>
                <wp:extent cx="94297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5.4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12">
                <wp:simplePos x="0" y="0"/>
                <wp:positionH relativeFrom="column">
                  <wp:posOffset>739775</wp:posOffset>
                </wp:positionH>
                <wp:positionV relativeFrom="paragraph">
                  <wp:posOffset>574675</wp:posOffset>
                </wp:positionV>
                <wp:extent cx="7620" cy="473710"/>
                <wp:effectExtent l="0" t="0" r="0" b="0"/>
                <wp:wrapNone/>
                <wp:docPr id="1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t" style="position:absolute;margin-left:58.25pt;margin-top:4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15745</wp:posOffset>
                </wp:positionH>
                <wp:positionV relativeFrom="paragraph">
                  <wp:posOffset>635</wp:posOffset>
                </wp:positionV>
                <wp:extent cx="805815" cy="635"/>
                <wp:effectExtent l="635" t="38100" r="635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0pt" to="182.75pt,0pt" ID="直线 18" stroked="t" o:allowincell="t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6356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0.0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775</wp:posOffset>
                </wp:positionH>
                <wp:positionV relativeFrom="paragraph">
                  <wp:posOffset>193040</wp:posOffset>
                </wp:positionV>
                <wp:extent cx="635" cy="476250"/>
                <wp:effectExtent l="0" t="0" r="0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8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779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7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61.85pt,35.3pt" to="62.85pt,75.95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85495</wp:posOffset>
                </wp:positionH>
                <wp:positionV relativeFrom="paragraph">
                  <wp:posOffset>448310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35.3pt" to="62.85pt,75.95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理机构：匀东镇社会事务办公室</w:t>
      </w:r>
    </w:p>
    <w:p>
      <w:pPr>
        <w:pStyle w:val="Normal"/>
        <w:rPr/>
      </w:pPr>
      <w:r>
        <w:rPr/>
        <w:t>办理电话：</w:t>
      </w:r>
      <w:r>
        <w:rPr/>
        <w:t xml:space="preserve">0854-- 8517811  </w:t>
      </w:r>
      <w:r>
        <w:rPr/>
        <w:t>监督电话：</w:t>
      </w:r>
      <w:r>
        <w:rPr/>
        <w:t>085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dcterms:modified xsi:type="dcterms:W3CDTF">2024-04-22T09:0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D83CB4C5841DE8B23690B695AEAB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