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行政强制执行类权力运行流畅图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对非法种植毒品原植物的处置）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5257165" cy="4952365"/>
                <wp:effectExtent l="0" t="0" r="0" b="0"/>
                <wp:docPr id="1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952520"/>
                          <a:chOff x="0" y="0"/>
                          <a:chExt cx="5257080" cy="495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9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98000"/>
                            <a:ext cx="319968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非法种植毒品原植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93640"/>
                            <a:ext cx="720" cy="297360"/>
                          </a:xfrm>
                          <a:prstGeom prst="downArrow">
                            <a:avLst>
                              <a:gd name="adj1" fmla="val 50000"/>
                              <a:gd name="adj2" fmla="val 103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91720"/>
                            <a:ext cx="319968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下达催告通知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287000"/>
                            <a:ext cx="720" cy="297360"/>
                          </a:xfrm>
                          <a:prstGeom prst="downArrow">
                            <a:avLst>
                              <a:gd name="adj1" fmla="val 50000"/>
                              <a:gd name="adj2" fmla="val 103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584360"/>
                            <a:ext cx="159948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自行铲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287000"/>
                            <a:ext cx="720" cy="297360"/>
                          </a:xfrm>
                          <a:prstGeom prst="downArrow">
                            <a:avLst>
                              <a:gd name="adj1" fmla="val 50000"/>
                              <a:gd name="adj2" fmla="val 103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84360"/>
                            <a:ext cx="1599480" cy="69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自行铲除的，采取措施予以制止、铲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77720"/>
                            <a:ext cx="720" cy="395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674080"/>
                            <a:ext cx="342900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向公安机关报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67160"/>
                            <a:ext cx="35427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未执行铲除的，报告公安机关（当地派出所）执行强制铲除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070080"/>
                            <a:ext cx="720" cy="297360"/>
                          </a:xfrm>
                          <a:prstGeom prst="downArrow">
                            <a:avLst>
                              <a:gd name="adj1" fmla="val 50000"/>
                              <a:gd name="adj2" fmla="val 103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" style="position:absolute;margin-left:0pt;margin-top:0pt;width:413.95pt;height:389.95pt" coordorigin="0,0" coordsize="8279,7799">
                <v:rect id="shape_0" stroked="f" o:allowincell="f" style="position:absolute;left:0;top:0;width:8278;height:7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Text Box 10" fillcolor="white" stroked="t" o:allowincell="f" style="position:absolute;left:1620;top:312;width:5038;height:6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发现非法种植毒品原植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Line 12" stroked="t" o:allowincell="f" style="position:absolute;left:4139;top:935;width:0;height:467;mso-wrap-style:none;v-text-anchor:middle;mso-position-horizontal-relative:char" type="_x0000_t67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shape>
                <v:shape id="shape_0" ID="AutoShape 13" fillcolor="white" stroked="t" o:allowincell="f" style="position:absolute;left:1620;top:1404;width:5038;height:6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下达催告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ine 14" stroked="t" o:allowincell="f" style="position:absolute;left:5400;top:2027;width:0;height:467;mso-wrap-style:none;v-text-anchor:middle;mso-position-horizontal-relative:char" type="_x0000_t67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shape>
                <v:shape id="shape_0" ID="AutoShape 15" fillcolor="white" stroked="t" o:allowincell="f" style="position:absolute;left:4320;top:2495;width:2518;height:6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自行铲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ine 16" stroked="t" o:allowincell="f" style="position:absolute;left:2700;top:2027;width:0;height:467;mso-wrap-style:none;v-text-anchor:middle;mso-position-horizontal-relative:char" type="_x0000_t67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shape>
                <v:shape id="shape_0" ID="AutoShape 17" fillcolor="white" stroked="t" o:allowincell="f" style="position:absolute;left:1439;top:2495;width:2518;height:109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自行铲除的，采取措施予以制止、铲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ine 18" stroked="t" o:allowincell="f" style="position:absolute;left:2700;top:3587;width:0;height:622;mso-wrap-style:none;v-text-anchor:middle;mso-position-horizontal-relative:char" type="_x0000_t109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shape>
                <v:shape id="shape_0" ID="AutoShape 19" fillcolor="white" stroked="t" o:allowincell="f" style="position:absolute;left:1439;top:4211;width:5399;height:6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向公安机关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" fillcolor="white" stroked="t" o:allowincell="f" style="position:absolute;left:1260;top:5460;width:5578;height:7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未执行铲除的，报告公安机关（当地派出所）执行强制铲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ine 21" stroked="t" o:allowincell="f" style="position:absolute;left:4139;top:4835;width:0;height:467;mso-wrap-style:none;v-text-anchor:middle;mso-position-horizontal-relative:char" type="_x0000_t67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办理机构：匀东镇综治和平安建设办公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业务电话：</w:t>
      </w:r>
      <w:r>
        <w:rPr>
          <w:lang w:val="en-US" w:eastAsia="zh-CN"/>
        </w:rPr>
        <w:t>0854-8340112</w:t>
      </w:r>
      <w:r>
        <w:rPr>
          <w:lang w:val="en-US" w:eastAsia="zh-CN"/>
        </w:rPr>
        <w:t>，监督电话：</w:t>
      </w:r>
      <w:r>
        <w:rPr>
          <w:lang w:val="en-US" w:eastAsia="zh-CN"/>
        </w:rPr>
        <w:t>0854--819765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8:00Z</dcterms:created>
  <dc:creator>User</dc:creator>
  <dc:description/>
  <dc:language>en-US</dc:language>
  <cp:lastModifiedBy>不倾</cp:lastModifiedBy>
  <dcterms:modified xsi:type="dcterms:W3CDTF">2024-04-22T09:03:44Z</dcterms:modified>
  <cp:revision>3</cp:revision>
  <dc:subject/>
  <dc:title>处置非法种植毒品原植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00E5D023E435B9424701138C2002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